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811"/>
        <w:gridCol w:w="18659"/>
        <w:gridCol w:w="1729"/>
      </w:tblGrid>
      <w:tr>
        <w:trPr>
          <w:trHeight w:val="680" w:hRule="atLeast"/>
        </w:trPr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lang w:eastAsia="zh-TW"/>
              </w:rPr>
              <w:t>第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九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lang w:eastAsia="zh-TW"/>
              </w:rPr>
              <w:t>回鈴木禎次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lang w:eastAsia="zh-TW"/>
              </w:rPr>
              <w:t>様式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1</w:t>
            </w:r>
          </w:p>
        </w:tc>
        <w:tc>
          <w:tcPr>
            <w:tcW w:w="18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5" w:hanging="0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応募作品名称欄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eastAsia="zh-CN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  <w:t>受付番号</w:t>
            </w:r>
          </w:p>
        </w:tc>
      </w:tr>
      <w:tr>
        <w:trPr>
          <w:trHeight w:val="15309" w:hRule="atLeast"/>
        </w:trPr>
        <w:tc>
          <w:tcPr>
            <w:tcW w:w="231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40080</wp:posOffset>
                      </wp:positionV>
                      <wp:extent cx="4480560" cy="27305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0560" cy="273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ＭＳ 明朝;MS Mincho" w:hAnsi="ＭＳ 明朝;MS Mincho" w:cs="ＭＳ 明朝;MS Mincho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18"/>
                                    </w:rPr>
                                    <w:t>様式２：テンプレート概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ＭＳ 明朝;MS Mincho" w:hAnsi="ＭＳ 明朝;MS Mincho" w:cs="ＭＳ 明朝;MS Mincho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天地左右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6mm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以上の余白を設け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応募作品名称欄（幅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408mm×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高さ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12mm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）に貴応募作品名称を記入してください。受付番号欄は空欄と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ＭＳ 明朝;MS Mincho" w:hAnsi="ＭＳ 明朝;MS Mincho" w:cs="ＭＳ 明朝;MS Mincho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上部見出欄の下（幅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408mm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以内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高さ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273mm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以内）の範囲に以下項目「設計のポイント」を含めて表現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設計の趣旨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特筆すべき優れている点（新しい点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技術面（構造・環境など）での特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その他（上記のほかに強調したい点など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―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枚以内で表現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ＭＳ 明朝;MS Mincho" w:hAnsi="ＭＳ 明朝;MS Mincho" w:cs="ＭＳ 明朝;MS Mincho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様式２は、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PDF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、および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JPG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データ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6,615×4,678pixe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程度；実寸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0ppi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程度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の両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をご提出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ご提出いただいた資料などは、原則として返却いたしません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本様式をご利用の際、このメモ欄は随時削除してください。</w:t>
                                  </w:r>
                                </w:p>
                              </w:txbxContent>
                            </wps:txbx>
                            <wps:bodyPr anchor="t" lIns="144145" tIns="144145" rIns="144145" bIns="14414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352.8pt;height:215pt;mso-wrap-distance-left:9.05pt;mso-wrap-distance-right:9.05pt;mso-wrap-distance-top:0pt;mso-wrap-distance-bottom:0pt;margin-top:50.4pt;mso-position-vertical-relative:text;margin-left:396.5pt;mso-position-horizontal:center;mso-position-horizontal-relative:margin">
                      <v:textbox inset="0.157638888888889in,0.157638888888889in,0.157638888888889in,0.157638888888889in"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18"/>
                              </w:rPr>
                              <w:t>様式２：テンプレート概要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天地左右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6mm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以上の余白を設けてください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応募作品名称欄（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408mm×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高さ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2mm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）に貴応募作品名称を記入してください。受付番号欄は空欄としてください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上部見出欄の下（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408mm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以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高さ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73mm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以内）の範囲に以下項目「設計のポイント」を含めて表現してくださ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設計の趣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特筆すべき優れている点（新しい点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技術面（構造・環境など）での特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その他（上記のほかに強調したい点など）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―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枚以内で表現してください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様式２は、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PDF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、および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JPG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データ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6,615×4,678pix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程度；実寸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ppi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程度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の両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をご提出ください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ご提出いただいた資料などは、原則として返却いたしません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  <w:t>本様式をご利用の際、このメモ欄は随時削除してください。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lang w:eastAsia="zh-TW"/>
              </w:rPr>
              <w:t>第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九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lang w:eastAsia="zh-TW"/>
              </w:rPr>
              <w:t>回鈴木禎次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lang w:eastAsia="zh-TW"/>
              </w:rPr>
              <w:t>様式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2</w:t>
            </w:r>
          </w:p>
        </w:tc>
        <w:tc>
          <w:tcPr>
            <w:tcW w:w="18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5" w:hanging="0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応募作品名称欄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eastAsia="zh-CN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  <w:t>受付番号</w:t>
            </w:r>
          </w:p>
        </w:tc>
      </w:tr>
      <w:tr>
        <w:trPr>
          <w:trHeight w:val="15332" w:hRule="atLeast"/>
        </w:trPr>
        <w:tc>
          <w:tcPr>
            <w:tcW w:w="231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  <w:lang w:val="zh-TW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zh-TW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768985</wp:posOffset>
                      </wp:positionV>
                      <wp:extent cx="4480560" cy="27305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0560" cy="273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ＭＳ 明朝;MS Mincho" w:hAnsi="ＭＳ 明朝;MS Mincho" w:cs="ＭＳ 明朝;MS Mincho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18"/>
                                    </w:rPr>
                                    <w:t>様式２：テンプレート概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ＭＳ 明朝;MS Mincho" w:hAnsi="ＭＳ 明朝;MS Mincho" w:cs="ＭＳ 明朝;MS Mincho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天地左右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6mm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以上の余白を設け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応募作品名称欄（幅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408mm×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高さ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12mm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）に貴応募作品名称を記入してください。受付番号欄は空欄と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ＭＳ 明朝;MS Mincho" w:hAnsi="ＭＳ 明朝;MS Mincho" w:cs="ＭＳ 明朝;MS Mincho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上部見出欄の下（幅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408mm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以内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高さ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273mm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以内）の範囲に以下項目「設計のポイント」を含めて表現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設計の趣旨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特筆すべき優れている点（新しい点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技術面（構造・環境など）での特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その他（上記のほかに強調したい点など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―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枚以内で表現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ＭＳ 明朝;MS Mincho" w:hAnsi="ＭＳ 明朝;MS Mincho" w:cs="ＭＳ 明朝;MS Mincho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様式②は、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PDF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、および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JPG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データ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6,615×4,678pixe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程度；実寸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0ppi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程度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の両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をご提出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ご提出いただいた資料などは、原則として返却いたしません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本様式をご利用の際、このメモ欄は随時削除してください。</w:t>
                                  </w:r>
                                </w:p>
                              </w:txbxContent>
                            </wps:txbx>
                            <wps:bodyPr anchor="t" lIns="144145" tIns="144145" rIns="144145" bIns="14414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352.8pt;height:215pt;mso-wrap-distance-left:9.05pt;mso-wrap-distance-right:9.05pt;mso-wrap-distance-top:0pt;mso-wrap-distance-bottom:0pt;margin-top:60.55pt;mso-position-vertical-relative:text;margin-left:398.3pt;mso-position-horizontal-relative:margin">
                      <v:textbox inset="0.157638888888889in,0.157638888888889in,0.157638888888889in,0.157638888888889in"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18"/>
                              </w:rPr>
                              <w:t>様式２：テンプレート概要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天地左右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6mm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以上の余白を設けてください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応募作品名称欄（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408mm×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高さ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2mm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）に貴応募作品名称を記入してください。受付番号欄は空欄としてください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上部見出欄の下（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408mm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以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高さ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73mm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以内）の範囲に以下項目「設計のポイント」を含めて表現してくださ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設計の趣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特筆すべき優れている点（新しい点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技術面（構造・環境など）での特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その他（上記のほかに強調したい点など）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―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枚以内で表現してください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様式②は、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PDF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、および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JPG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データ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6,615×4,678pix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程度；実寸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ppi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程度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の両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をご提出ください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ご提出いただいた資料などは、原則として返却いたしません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  <w:t>本様式をご利用の際、このメモ欄は随時削除してください。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lang w:eastAsia="zh-TW"/>
              </w:rPr>
              <w:t>第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九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lang w:eastAsia="zh-TW"/>
              </w:rPr>
              <w:t>回鈴木禎次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lang w:eastAsia="zh-TW"/>
              </w:rPr>
              <w:t>様式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3</w:t>
            </w:r>
          </w:p>
        </w:tc>
        <w:tc>
          <w:tcPr>
            <w:tcW w:w="18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5" w:hanging="0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応募作品名称欄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eastAsia="zh-CN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  <w:t>受付番号</w:t>
            </w:r>
          </w:p>
        </w:tc>
      </w:tr>
      <w:tr>
        <w:trPr>
          <w:trHeight w:val="15309" w:hRule="atLeast"/>
        </w:trPr>
        <w:tc>
          <w:tcPr>
            <w:tcW w:w="231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5036820</wp:posOffset>
                      </wp:positionH>
                      <wp:positionV relativeFrom="paragraph">
                        <wp:posOffset>951230</wp:posOffset>
                      </wp:positionV>
                      <wp:extent cx="4480560" cy="27305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0560" cy="273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ＭＳ 明朝;MS Mincho" w:hAnsi="ＭＳ 明朝;MS Mincho" w:cs="ＭＳ 明朝;MS Mincho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18"/>
                                    </w:rPr>
                                    <w:t>様式２：テンプレート概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ＭＳ 明朝;MS Mincho" w:hAnsi="ＭＳ 明朝;MS Mincho" w:cs="ＭＳ 明朝;MS Mincho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天地左右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6mm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以上の余白を設け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応募作品名称欄（幅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408mm×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高さ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12mm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）に貴応募作品名称を記入してください。受付番号欄は空欄と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ＭＳ 明朝;MS Mincho" w:hAnsi="ＭＳ 明朝;MS Mincho" w:cs="ＭＳ 明朝;MS Mincho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上部見出欄の下（幅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408mm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以内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高さ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273mm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以内）の範囲に以下項目「設計のポイント」を含めて表現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設計の趣旨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特筆すべき優れている点（新しい点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技術面（構造・環境など）での特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その他（上記のほかに強調したい点など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―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枚以内で表現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ＭＳ 明朝;MS Mincho" w:hAnsi="ＭＳ 明朝;MS Mincho" w:cs="ＭＳ 明朝;MS Mincho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様式②は、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PDF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、および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JPG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データ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6,615×4,678pixe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程度；実寸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0ppi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程度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の両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をご提出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ご提出いただいた資料などは、原則として返却いたしません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本様式をご利用の際、このメモ欄は随時削除してください。</w:t>
                                  </w:r>
                                </w:p>
                              </w:txbxContent>
                            </wps:txbx>
                            <wps:bodyPr anchor="t" lIns="144145" tIns="144145" rIns="144145" bIns="14414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352.8pt;height:215pt;mso-wrap-distance-left:9.05pt;mso-wrap-distance-right:9.05pt;mso-wrap-distance-top:0pt;mso-wrap-distance-bottom:0pt;margin-top:74.9pt;mso-position-vertical-relative:text;margin-left:396.6pt;mso-position-horizontal-relative:margin">
                      <v:textbox inset="0.157638888888889in,0.157638888888889in,0.157638888888889in,0.157638888888889in"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18"/>
                              </w:rPr>
                              <w:t>様式２：テンプレート概要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天地左右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6mm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以上の余白を設けてください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応募作品名称欄（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408mm×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高さ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2mm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）に貴応募作品名称を記入してください。受付番号欄は空欄としてください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上部見出欄の下（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408mm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以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高さ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73mm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以内）の範囲に以下項目「設計のポイント」を含めて表現してくださ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設計の趣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特筆すべき優れている点（新しい点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技術面（構造・環境など）での特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その他（上記のほかに強調したい点など）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―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枚以内で表現してください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様式②は、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PDF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、および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JPG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データ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6,615×4,678pix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程度；実寸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ppi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程度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の両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をご提出ください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ご提出いただいた資料などは、原則として返却いたしません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  <w:t>本様式をご利用の際、このメモ欄は随時削除してください。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680" w:hRule="atLeast"/>
        </w:trPr>
        <w:tc>
          <w:tcPr>
            <w:tcW w:w="19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  <w:lang w:eastAsia="zh-TW"/>
              </w:rPr>
              <w:t>第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九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lang w:eastAsia="zh-TW"/>
              </w:rPr>
              <w:t>回鈴木禎次賞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  <w:lang w:eastAsia="zh-TW"/>
              </w:rPr>
              <w:t>様式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4</w:t>
            </w:r>
          </w:p>
        </w:tc>
        <w:tc>
          <w:tcPr>
            <w:tcW w:w="18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5" w:hanging="0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応募作品名称欄</w:t>
            </w:r>
          </w:p>
        </w:tc>
        <w:tc>
          <w:tcPr>
            <w:tcW w:w="17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  <w:lang w:eastAsia="zh-CN"/>
              </w:rPr>
              <w:t>※</w:t>
            </w:r>
            <w:r>
              <w:rPr>
                <w:rFonts w:ascii="ＭＳ 明朝;MS Mincho" w:hAnsi="ＭＳ 明朝;MS Mincho" w:cs="ＭＳ 明朝;MS Mincho"/>
                <w:sz w:val="16"/>
                <w:szCs w:val="16"/>
                <w:lang w:eastAsia="zh-CN"/>
              </w:rPr>
              <w:t>受付番号</w:t>
            </w:r>
          </w:p>
        </w:tc>
      </w:tr>
      <w:tr>
        <w:trPr>
          <w:trHeight w:val="15177" w:hRule="atLeast"/>
        </w:trPr>
        <w:tc>
          <w:tcPr>
            <w:tcW w:w="231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  <w:lang w:eastAsia="zh-CN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  <w:lang w:val="zh-TW" w:eastAsia="en-US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  <w:lang w:val="zh-TW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1103630</wp:posOffset>
                      </wp:positionV>
                      <wp:extent cx="4480560" cy="27305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0560" cy="2730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ＭＳ 明朝;MS Mincho" w:hAnsi="ＭＳ 明朝;MS Mincho" w:cs="ＭＳ 明朝;MS Mincho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18"/>
                                    </w:rPr>
                                    <w:t>様式２：テンプレート概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ＭＳ 明朝;MS Mincho" w:hAnsi="ＭＳ 明朝;MS Mincho" w:cs="ＭＳ 明朝;MS Mincho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天地左右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6mm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以上の余白を設け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応募作品名称欄（幅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408mm×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高さ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12mm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）に貴応募作品名称を記入してください。受付番号欄は空欄と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ＭＳ 明朝;MS Mincho" w:hAnsi="ＭＳ 明朝;MS Mincho" w:cs="ＭＳ 明朝;MS Mincho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上部見出欄の下（幅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408mm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以内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×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高さ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273mm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以内）の範囲に以下項目「設計のポイント」を含めて表現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設計の趣旨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特筆すべき優れている点（新しい点）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技術面（構造・環境など）での特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その他（上記のほかに強調したい点など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―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枚以内で表現して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ＭＳ 明朝;MS Mincho" w:hAnsi="ＭＳ 明朝;MS Mincho" w:cs="ＭＳ 明朝;MS Mincho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―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様式②は、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PDF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、および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JPG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データ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6,615×4,678pixe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程度；実寸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0ppi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程度）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の両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をご提出ください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ご提出いただいた資料などは、原則として返却いたしません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本様式をご利用の際、このメモ欄は随時削除してください。</w:t>
                                  </w:r>
                                </w:p>
                              </w:txbxContent>
                            </wps:txbx>
                            <wps:bodyPr anchor="t" lIns="144145" tIns="144145" rIns="144145" bIns="14414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352.8pt;height:215pt;mso-wrap-distance-left:9.05pt;mso-wrap-distance-right:9.05pt;mso-wrap-distance-top:0pt;mso-wrap-distance-bottom:0pt;margin-top:86.9pt;mso-position-vertical-relative:text;margin-left:398.3pt;mso-position-horizontal-relative:margin">
                      <v:textbox inset="0.157638888888889in,0.157638888888889in,0.157638888888889in,0.157638888888889in"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18"/>
                              </w:rPr>
                              <w:t>様式２：テンプレート概要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天地左右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6mm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以上の余白を設けてください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応募作品名称欄（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408mm×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高さ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2mm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）に貴応募作品名称を記入してください。受付番号欄は空欄としてください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上部見出欄の下（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408mm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以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×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高さ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73mm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以内）の範囲に以下項目「設計のポイント」を含めて表現してくださ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設計の趣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特筆すべき優れている点（新しい点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技術面（構造・環境など）での特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その他（上記のほかに強調したい点など）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―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枚以内で表現してください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様式②は、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PDF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、および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JPG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データ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6,615×4,678pix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程度；実寸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ppi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程度）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の両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をご提出ください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ご提出いただいた資料などは、原則として返却いたしません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  <w:t>本様式をご利用の際、このメモ欄は随時削除してください。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type w:val="nextPage"/>
      <w:pgSz w:orient="landscape" w:w="23811" w:h="16838"/>
      <w:pgMar w:left="340" w:right="340" w:gutter="0" w:header="0" w:top="340" w:footer="0" w:bottom="3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6:04:00Z</dcterms:created>
  <dc:creator>ｗｗｗ</dc:creator>
  <dc:description/>
  <cp:keywords/>
  <dc:language>en-US</dc:language>
  <cp:lastModifiedBy>渡壁　大貴</cp:lastModifiedBy>
  <cp:lastPrinted>2015-04-15T17:03:00Z</cp:lastPrinted>
  <dcterms:modified xsi:type="dcterms:W3CDTF">2025-03-10T01:17:00Z</dcterms:modified>
  <cp:revision>10</cp:revision>
  <dc:subject/>
  <dc:title>様式３</dc:title>
</cp:coreProperties>
</file>